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autoSpaceDE w:val="false"/>
        <w:ind w:left="528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к Порядку составления проекта                                                                                    бюджета Роговского сельского        поселения Тимашевского района на очередной финансовый год и среднесрочного финансового плана </w:t>
      </w:r>
    </w:p>
    <w:p>
      <w:pPr>
        <w:pStyle w:val="Normal"/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бора расходных обязательств Роговского сельского поселения Тимашевского района, предлагаемых к принятию при составлении проекта бюджета поселения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очередной финансовый год и среднесрочного финансового плана 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suppressAutoHyphens w:val="tru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отбора расходных обязательств Роговского сельского поселения Тимашевского района, предлагаемых к принятию при составлении проекта бюджета поселения на очередной финансовый и среднесрочного финансового плана на плановый период (далее – Порядок) определяет механизм распределения бюджета принимаемых расходных обязательств Роговского сельского поселения (далее – принимаемые обязательства) при подготовке проекта бюджета поселения на очередной и среднесрочного финансового плана на плановый период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. Отбор производится на основании предложений администрации, главного распорядителя средств местного бюджета по финансовому обеспечению принимаемых расходных обязательств (далее – предложения администрации).</w:t>
      </w:r>
    </w:p>
    <w:p>
      <w:pPr>
        <w:pStyle w:val="ConsPlusTitle"/>
        <w:widowControl/>
        <w:suppressAutoHyphens w:val="tru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Целью отбора принимаемых обязательств является концентрация бюджетных средств в условиях их ограниченности на первоочередных направлениях социально-экономического развития Роговского сельского поселения Тимашевского района и отбор наилучших инициатив, предлагаемых администрацией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4. Отбор принимаемых обязательств осуществляется при условии обеспечения реализации действующих расходных обязательств в соответствии с требованиями, установленными порядком планирования бюджетных ассигнований, утверждённым постановлением администра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бор принимаемых обязательств осуществляется в сроки, установленные Графиком составления проекта бюджета поселения на очередной финансовый год (далее − График)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6. Объём бюджета принимаемых обязательств определяется финансовым органом при осуществлении планирования бюджетных ассигнований на реализацию расходных обязательств в предстоящем периоде бюджетного планирования по следующей форму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851"/>
        <w:jc w:val="center"/>
        <w:rPr/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про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= ПОД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>+ИФД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>, гд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851"/>
        <w:jc w:val="both"/>
        <w:rPr>
          <w:sz w:val="32"/>
          <w:szCs w:val="32"/>
        </w:rPr>
      </w:pPr>
      <w:r>
        <w:rPr>
          <w:sz w:val="36"/>
          <w:szCs w:val="36"/>
          <w:lang w:val="en-US"/>
        </w:rPr>
        <w:t>V</w:t>
      </w:r>
      <w:r>
        <w:rPr>
          <w:sz w:val="28"/>
          <w:szCs w:val="28"/>
        </w:rPr>
        <w:t>про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бюджета принимаемых  обязательств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851"/>
        <w:jc w:val="both"/>
        <w:rPr>
          <w:sz w:val="32"/>
          <w:szCs w:val="32"/>
        </w:rPr>
      </w:pPr>
      <w:r>
        <w:rPr>
          <w:sz w:val="28"/>
          <w:szCs w:val="28"/>
        </w:rPr>
        <w:t>ПОД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прогнозируемый объём доходов бюджета поселения на соответствующий год периода бюджетного планировани</w:t>
      </w:r>
      <w:r>
        <w:rPr>
          <w:sz w:val="32"/>
          <w:szCs w:val="32"/>
        </w:rPr>
        <w:t>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32"/>
          <w:szCs w:val="32"/>
        </w:rPr>
        <w:t>ИФД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источников финансирования дефицита местного бюджета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бюджетных ассигнований на исполнение действующих обязательств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/>
        <w:t xml:space="preserve"> </w:t>
      </w:r>
      <w:r>
        <w:rPr>
          <w:sz w:val="32"/>
          <w:szCs w:val="32"/>
        </w:rPr>
        <w:t xml:space="preserve">i – </w:t>
      </w:r>
      <w:r>
        <w:rPr>
          <w:sz w:val="28"/>
          <w:szCs w:val="28"/>
        </w:rPr>
        <w:t>соответствующий год периода бюджетного планирования, на который осуществляется расчет (для очередного финансового года i = 1)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 администрации формируются в форме обоснований бюджетных ассигнований в соответствии с требованиями, установленными порядком и методикой планирования бюджетных ассигнований, утверждёнными постановлением администрации, и настоящим Порядком (далее – обоснование бюджетных ассигнований на исполнение принимаемых расходных обязательств)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Предложения администрации, оформленные с нарушением требований, указанных в пункте 7 настоящего Порядка, не рассматриваются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Обоснования бюджетных ассигнований на исполнение принимаемых обязательств формируются администрацией и представляются в финансовый орган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0. Финансовый орган на основании предложений специалистов администрации в сроки, установленные </w:t>
      </w:r>
      <w:r>
        <w:rPr>
          <w:rFonts w:eastAsia="Calibri"/>
          <w:sz w:val="28"/>
          <w:szCs w:val="28"/>
        </w:rPr>
        <w:t>Графиком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- формирует сводный перечень предложений специалистов администрации, предлагаемых к финансовому обеспечению начиная с очередного финансового года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по финансовому обеспечению принимаемых обязательств с учетом приоритетов социально экономического развития Роговского сельского поселения Тимашевского района и основных направлений бюджетной и налоговой политики Роговского сельского поселения Тимашевского района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Сформированный финансовым органом сводный перечень предложений администрации и предложения по их финансовому обеспечению в сроки, установленные Графиком, выносятся на рассмотрение главе Роговского сельского поселения Тимашевского района. Перечень рассматривается и осуществляется отбор принимаемых обязательств с учетом приоритетных направлений использования средств местного бюджет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12. Отбор принимаемых обязательств осуществляется в сроки, установленные Графико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 Итоги отбора принимаемых обязательств размещаются на официальном сайте Роговского сельского поселения Тимашевского района в информационно - 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Н.В.Никол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50:00Z</dcterms:created>
  <dc:creator>stelmx</dc:creator>
  <dc:description/>
  <cp:keywords/>
  <dc:language>en-US</dc:language>
  <cp:lastModifiedBy>Platonova</cp:lastModifiedBy>
  <cp:lastPrinted>2012-04-05T19:19:00Z</cp:lastPrinted>
  <dcterms:modified xsi:type="dcterms:W3CDTF">2018-06-27T13:55:00Z</dcterms:modified>
  <cp:revision>157</cp:revision>
  <dc:subject/>
  <dc:title/>
</cp:coreProperties>
</file>